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25574525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44736595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050779173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2087977057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